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Wallis Wesson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2/10/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Technology Integration Review Fo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I chose the following tool to use in my classroom: </w:t>
      </w:r>
    </w:p>
    <w:p>
      <w:pPr>
        <w:pStyle w:val="Normal"/>
        <w:rPr/>
      </w:pPr>
      <w:hyperlink r:id="rId2">
        <w:r>
          <w:rPr>
            <w:rStyle w:val="InternetLink"/>
          </w:rPr>
          <w:t>http://www.learn-with-math-games.com/online-fraction-game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choose this tool?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 believe young math students have a hard time learning fractions.  This website is fun and entertaining for younger students. (And some older students as well.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What was the make-up of the class where you used this tool?</w:t>
      </w:r>
    </w:p>
    <w:p>
      <w:pPr>
        <w:pStyle w:val="Normal"/>
        <w:rPr/>
      </w:pPr>
      <w:r>
        <w:rPr/>
        <w:t>(Grade, Subject Area, Etc.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My ED 527 class: male and female mixture; mostly in 20’s and 30’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Give a brief description of the lesson that involved this piece of technology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 displayed the website and went through some of the fraction games, with interaction and input from the clas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What went well with your lesson?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ndividuals seemed to enjoy sharing the correct answers to the fraction problem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What do you believe could be improved about the lesson?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t could be used as an oral test, or for group instruction time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Did the students enjoy using this tool?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Ye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What was your overall opinion of the tool that you used?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I believe that this website is very helpful for younger students.  It can be used in the classroom, as well as at home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-with-math-games.com/online-fraction-game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13:00Z</dcterms:created>
  <dc:creator>Liberty Park Elementary</dc:creator>
  <dc:description/>
  <cp:keywords/>
  <dc:language>en-US</dc:language>
  <cp:lastModifiedBy>itlstudent</cp:lastModifiedBy>
  <cp:lastPrinted>2010-02-09T17:20:00Z</cp:lastPrinted>
  <dcterms:modified xsi:type="dcterms:W3CDTF">2010-02-10T23:44:00Z</dcterms:modified>
  <cp:revision>6</cp:revision>
  <dc:subject/>
  <dc:title/>
</cp:coreProperties>
</file>